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9.03 – 11.03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Весна шагает по планете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>Формирование обобщённых представлений о весне, приспособленности растений и животных к изменениям в природе. Расширение знаний о характерных признаках весны: связи между явлениями живой и неживой природы и сезонными видами труда; сезонных изменений в природе. Поддержание детской инициативы в самостоятельных наблюдениях, опытах, развивать самостоятельность в познавательно-исследовательской деятельност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</w:t>
      </w: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 xml:space="preserve"> Праздник «Весна-красна» </w:t>
      </w:r>
      <w:r>
        <w:rPr>
          <w:rFonts w:eastAsia="Calibri"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11.04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544"/>
        <w:gridCol w:w="709"/>
        <w:gridCol w:w="284"/>
        <w:gridCol w:w="1416"/>
        <w:gridCol w:w="427"/>
        <w:gridCol w:w="566"/>
        <w:gridCol w:w="2552"/>
        <w:gridCol w:w="284"/>
        <w:gridCol w:w="425"/>
        <w:gridCol w:w="2268"/>
        <w:gridCol w:w="184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09.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Утренняя гимнастик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Беседа-рассуждение «Что помогает нам быть здоровыми весной?». Рассматривание альбома «Времена года». Д/и «Первоцветы», «Переленые птицы»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Систематизировать и углублять знания о сезонный изменениях в природе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темом г., Матвей З., Ильнур Н., Варя М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итуативная беседа «Витамины в тарел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комство с пословицами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Весна – зажги снега, заиграй овражки»; «Без первой ласточки весна не обходится»; «Синичка в марте запела – весеннее тепло ворожит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ные картины о весне. Развивать воображение, фантазию, творческие способности.</w:t>
            </w:r>
          </w:p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 в уголке природы: полив растений и рыхление почв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влечение родителей к книжной выставке произведений о вес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ющая беседа «О каком времени года написано больше всего стихов?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пись деревянных игрушек: «Весна-красн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 физ.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Наблюдение за таянием снега и льд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обобщать представления о типичных весенних явлениях в природе; учить анализировать результаты наблюдений и делать выводы о некоторых закономерностях и взаимосвязях в природе; продолжать обогащать знания детей о свойствах воды (сравнить величину сосулек утром и во время вечерней прогулки, сделать вывод, что за день сосульки стали значительно короче, солнце их пригревало, и они таяли весь день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Закреплять умение бросать мяч вверх и ловить двумя рука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на З., Федя Ш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Приметы: если на крышах образуются большие сосульки, весна будет затяжной; если снег тает от солнышка, будет урожайный год, от дождя – жди засух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Поговорки и пословицы: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«Грач на горе – весна на дворе»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Загадки: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зимнее стекло весною потекло. (Лёд)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 xml:space="preserve">Стекольщик хорош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– стекло не пробьёшь.Стало тепло – стекло потекло (лёд.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Д/и «Закончи предложение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учить понимать причинные связи между явлениями; упражнять детей в правильном выборе слов.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Чтение расска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П. Бабанского «Кто живет в нашем доме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Артикуляционная гимнастика «Паровоз свистит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 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мнастика после сна. С/р игра «Почта» - предложить детям обыграть различные ситуации, поочерёдно, выступая в роли почтальона, кассира, клиента. Конструирование «Дома нашего города» - учить детей применять освоенные ими ранее умения при сооружении одно- и многоэтажных домов разной конструкции, подбира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Д/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«Музыкальные инструменты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закреплять знания детей о музыкальных инструментах, упражнять в узнавании и назывании разных видов инструмент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ьнур Н., Диана З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Д/и « Где мы бываем?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продолжать закреплять знания детей об окружающем мире: квартире, улице, д/с, разнообразных объектах социальной и культурной сферы, развивать мышление, умение составлять целое из ча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Рассматривание альбома на тем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«Весна»;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картины В. Бялыницкого - Бирули «Весенний день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Наблюдение за таянием сне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 П/и «Веселые соревнования». Д/и «Живая природа»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3"/>
        <w:gridCol w:w="3940"/>
        <w:gridCol w:w="2126"/>
        <w:gridCol w:w="2439"/>
        <w:gridCol w:w="3827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тренняя гимнастика. Беседа «О каком времени года написано больше всего стихов?». Рассматривание моделей, отражающих признаки весны. Д/и «Будь осторожен». Рассказы детей о домашних питомцах, об их повадках, особенностях в поведении вес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ассматривание фотоальбома «Птицы прилетели». Заполнение дневника наблюдений за распусканием почек. Обсуждение коллекции «Полезные для здоровья предм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Учить правильно использовать числительные в различных речевых конструкциях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ртем, Варя В., Федя Ш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Продолжать знакомить с вариантами приветствия, обсудить в каких случаях уместно каждое из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/и «Ботаническое лото». Способствовать обогащении. Знакомой игры новыми решени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Фотоальбом «Весенние цветы». Учить действовать в соответствии с правилами, контролировать свои действия, сопоставлять их с действиями товарищ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имулировать желание ребенка включаться в совместную деятельность с разными членами семь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комендовать семейные путешествия в краеведческий муз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иОм Тема</w:t>
            </w:r>
            <w:r>
              <w:rPr>
                <w:rFonts w:eastAsia="Calibri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казки «Снегурочка»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дготовка к  обучению грамоте Цель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ающее занятие «К нам веста шагает быстрыми шагами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 плану муз работник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высотой подъема солнца над горизонтом.  Трудовая деятельность: расчистка снега на групповом участке. П/и «Чье звено быстрее соберется», «Стрельба в цель». Игры с содой, снегом, льдом. Беседа о бережном отношении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Совершенствовать технику выполнения прыжков в длину с разбег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ртем Х., Мариам М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Формировать представления о необходимости соблюдать санитарно-гигиенические правила при возвращении с прогул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Атрибуты для с/р игры «Скорая помощь». Учить коллективно планировать и подбирать атрибуты для предстоящей игры, сообща выполнять задуманно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казки В. Сутеева «Петух и краски». Пальчиковая гимнастика «Семья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имнастика пробуждения.  Рисование «Весеннее настроение» с использованием нетрадиционный техник). Игра-экспериментирование «Испытание кораблей»: испытание на плавучесть кораблей из бумаги, ореховой скорлупы, коробочки в спокойной воде, во время ветра, делая «бури». Проблемное обсуждение реальных событий «Как мы следы весны искали». С/р игра «Детская библиоте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Закреплять понимание отношений между числами натурального ряда, формировать умение находить место заданного числа в ряду натуральных чис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ана З., Варя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Беседа «Питание и здоровь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Коллекция «Обереги здоровья». Создавать условия для возникновения новых игр и их развит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изменением долготы дня. П/и «Стрельба в цель». Игры со светом «Пускаем солнечные зайчи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2269"/>
        <w:gridCol w:w="993"/>
        <w:gridCol w:w="3090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1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тренняя гимнастика. Составление описательного рассказа «К нам весна шагает быстрыми шагами». Рассматривание карт с изображением обитателей. Д/и «Что надеть весной», «Сгруппируй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Активизировать в речи и уточнить названия зверей, птиц, рыб, учить их правильно использовать данные слова в различных речевых конструкция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йк А., Артур А., Матвей З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чить оценивать работу дежурных по разным параметрам: скорость, точность, аккуратность выполнения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Продолжать знакомить с вариантами приветствия, обсудить в каких случаях уместно каждое из н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/и «Ботаническое лото». Способствовать обогащении. Знакомой игры новыми реш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лекать ребенка к кормлению птиц, наблюдению за их повадками.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/ Аппликация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lang w:eastAsia="ru-RU"/>
              </w:rPr>
              <w:t>Коллективную аппликацию – панно «Весеннее настроени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изменениями в природе в связи с потеплением. Трудовая деятельность: кормление птиц. Освоение элементов игры футбол. Хороводная игра «Горошина». Беседа «Мир вокруг нас» (особенности сезона). Имитационная игра «Подснежник проснулся от зимы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пражнять в ходьбе по ограниченной поверхности сохраняя равновес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аря В., Ильнур 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Закреплять умения, связанные с уходом за своей одеждой, обувью, причес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борудование для труда на участке. Поощрять желание организовывать сюжетно-ролевые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тихотворения В. Берестова «Дракон». Пальчиковая гимнастика «Кто приехал?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имнастика пробуждения.  Рисование «Весеннее настроение» с использованием нетрадиционный техник). Игра-экспериментирование «Испытание кораблей»: испытание на плавучесть кораблей из бумаги, ореховой скорлупы, коробочки в спокойной воде, во время ветра, делая «бури». Проблемное обсуждение реальных событий «Как мы следы весны искали». С/р игра «Детская библиотека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Д/и «Когда это бывает?» - учить применять знания о временах года, давать развернутый ответ, использовать конструкции предположения, аргументировать свое мн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Артем Г., Маьтвей З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чить применять умения, связанные с сервировкой стола, обращать внимание на соблюдение определенной последовательности действий, учить раскладывать приборы в правильном порядке, располагать параллельно друг дру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ебусы и кроссворды на весеннюю тему. Учить соблюдать правила игры, оценивать соответствие своих действий правилам, пояснив в чем состоит нарушение правил в различных игровых ситуация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солнцем. П/и «Волк во рву». Беседа «Земля – наш общий до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2"/>
        <w:gridCol w:w="3969"/>
        <w:gridCol w:w="3402"/>
        <w:gridCol w:w="2125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7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фотоальбома «Моя семья». Составление рассказа из личного опыта «Моя мама». Д/и «Составь меню для своей семьи на обед», «Что ты будешь делать, когда останешься дома один, без родителей, а в дверь позвонили?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умение передавать ритмический рисунок знакомой мелодии различными способами: похлопыванием в ладоши, ударами музыкального молоточка и буб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журных выполнять новые обязанности (относить посуду с раздаточного стола в мойку, мыть ложки, блюдца, чашк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люстрации о пожаре (в доме, в лесу). Силуэтное изображение тела человека со схемой воздействия витаминов на тело человека. Развивать стремление к совместной деятельности с товарищам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вместный труд детей и родителей по уборке снега с участка.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детей самостоятельно составлять и решать задачи на сложение и вычитание. Совершенствовать представления о частях суток и их последова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пересказывать текст целиком или по роля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ов «Моя семья», «Моя мама – лучше всех», «Мужчины и женщины в семь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блюдение за падающим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протянуть руки, посмотреть, как на них ложитс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на красоту снежинок, на, то, что они не похожи одна на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найти самую красивую снежинку; что происходит со снежинкой, когда она падает на руку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: «Белые снежинки», «Гор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сооружение построек из сне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вершенствовать умение скользить по наклонной ледяной дорожке в полуприсяде с Матвей З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здоровьесберегающие компетен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пный строительный материал. Совершенствовать умение детей самостоятельно согласовывать тему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М.Горький «Воробьишк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 Рисование по замыслу «Моя семья». Рассматривание карты России. Работа со схемой безопасного подхода к детскому саду, с картами микрорайона. Беседа «Наша Роди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Что где?» - упражнять в установлении пространственных отношений между предметами, расположенными в указанном порядке (Макар, Маша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ывать уважение к людям разных професс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льбом «Электрические и бытовые приборы». Совершенствовать умение детей объединяться в подгруппы для совместных иг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1730"/>
        <w:gridCol w:w="2098"/>
        <w:gridCol w:w="425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2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атривание репродукций произведений художников-портретистов (автопортрет, парадный, семейный, исторический). Составление рассказа «Мой путь в детский сад». Отгадывание загадок на тему «Семья». Д/и «Четвертый лишний»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образовывать отглагольные прилагательные и причастия: сверкать – сверкающий; хрустит – хрустящий Диана З., София П., Федя Ш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осознанное отношение к своему здоров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родителям посмотреть семейные альбомы вместе с детьми. Рассказать о родных, о своем роде, воспитывать уважение и гордость за своих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на выходные проведать своих бабушек, вместе с детьми приготовить им сюрприз 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имний пейзаж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фтанчик рябень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уд: уборка снега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пражнять в беге парам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с высоким подниманием колен, выбрасыванием прямых ног вперед, с захлестом голени с Сашей М., Марк З., София 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Я все делаю с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трибуты к с/р игре «Поездка на дачу всей семьей». Воспитывать желание брать на себя роли в творческих игр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ение Л. Толстого «Рассказы для маленьких детей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матривание фотоальбома «Моя мама – лучше всех». Рисование портрета своей семьи. Кукольный театр К.Я. Чуковского «Федорино горе». Творческое рассказывание «Я и мое здоровье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о частях суток, о деятельности людей в разное время суток (Даша Б, Настя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красотой вечернего неб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кольжение по ледяным дорожкам. С/р игра «Бабушка приехала в гост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42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5C9FD4E-78F8-4648-AB2F-5B797D47E2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6</Pages>
  <Words>2350</Words>
  <Characters>13396</Characters>
  <CharactersWithSpaces>15715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3-13T13:36:00Z</cp:lastPrinted>
  <dcterms:modified xsi:type="dcterms:W3CDTF">2022-03-13T13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